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b/>
          <w:sz w:val="28"/>
          <w:szCs w:val="28"/>
        </w:rPr>
        <w:t xml:space="preserve">03_SoD_Příloha č. 12 B: Text odvolací objednávky </w:t>
      </w:r>
    </w:p>
    <w:p>
      <w:pPr>
        <w:pStyle w:val="Normal"/>
        <w:autoSpaceDE w:val="false"/>
        <w:jc w:val="both"/>
        <w:rPr>
          <w:rFonts w:ascii="Arial Narrow" w:hAnsi="Arial Narrow" w:cs="Courier New"/>
          <w:b/>
          <w:b/>
          <w:sz w:val="22"/>
          <w:szCs w:val="20"/>
        </w:rPr>
      </w:pPr>
      <w:r>
        <w:rPr>
          <w:rFonts w:cs="Courier New" w:ascii="Arial Narrow" w:hAnsi="Arial Narrow"/>
          <w:b/>
          <w:sz w:val="22"/>
          <w:szCs w:val="20"/>
        </w:rPr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"/>
          <w:b/>
          <w:b/>
          <w:sz w:val="22"/>
          <w:u w:val="single"/>
        </w:rPr>
      </w:pPr>
      <w:r>
        <w:rPr>
          <w:rFonts w:cs="Arial" w:ascii="Arial Narrow" w:hAnsi="Arial Narrow"/>
          <w:b/>
          <w:sz w:val="22"/>
          <w:u w:val="single"/>
        </w:rPr>
        <w:t>Vzor textu Odvolací objednávky – Likvidace poruchových stavů na zařízení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autoSpaceDE w:val="false"/>
        <w:jc w:val="both"/>
        <w:rPr>
          <w:rFonts w:ascii="Arial Narrow" w:hAnsi="Arial Narrow" w:cs="Courier New"/>
          <w:b/>
          <w:b/>
          <w:sz w:val="22"/>
          <w:u w:val="single"/>
        </w:rPr>
      </w:pPr>
      <w:r>
        <w:rPr>
          <w:rFonts w:cs="Courier New" w:ascii="Arial Narrow" w:hAnsi="Arial Narrow"/>
          <w:b/>
          <w:sz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 Narrow" w:hAnsi="Arial Narrow"/>
          <w:sz w:val="22"/>
          <w:u w:val="single"/>
        </w:rPr>
        <w:t>Předmětem</w:t>
      </w:r>
      <w:r>
        <w:rPr>
          <w:rFonts w:cs="Arial" w:ascii="Arial Narrow" w:hAnsi="Arial Narrow"/>
          <w:sz w:val="22"/>
        </w:rPr>
        <w:t xml:space="preserve"> plnění podle této odvolací objednávky je zajištění prací a činností souvisejících s odstraněním poruchových stavů dle podmínek stanovených ve Smlouvě o dílo na odstraňování a oklešťování stromoví a jiných porostů podél DS (Průseky) II pro společnost  E.ON Distribuce, a.s. na základě požadavku objednatele ze dne ………….(datum vč. uvedení hodiny a minuty, kdy byl požadavek zhotoviteli sdělen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 Narrow" w:hAnsi="Arial Narrow"/>
          <w:sz w:val="22"/>
          <w:u w:val="single"/>
        </w:rPr>
        <w:t>Termín</w:t>
      </w:r>
      <w:r>
        <w:rPr>
          <w:rFonts w:cs="Arial" w:ascii="Arial Narrow" w:hAnsi="Arial Narrow"/>
          <w:sz w:val="22"/>
        </w:rPr>
        <w:t xml:space="preserve"> a rozsah plnění: objem prací, uvedený v příloze této objednávky byl zrealizován dne …… (datum) na vedení ………. (typ zařízení, konkrétní linka, lokalita, apod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 Narrow" w:hAnsi="Arial Narrow"/>
          <w:sz w:val="22"/>
          <w:u w:val="single"/>
        </w:rPr>
        <w:t>Cena</w:t>
      </w:r>
      <w:r>
        <w:rPr>
          <w:rFonts w:cs="Arial" w:ascii="Arial Narrow" w:hAnsi="Arial Narrow"/>
          <w:sz w:val="22"/>
        </w:rPr>
        <w:t xml:space="preserve"> ……………. (celková cena podle Kalkulace požadavku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Cena v této odvolací objednávce je pevná a vychází z Objednatelem odsouhlasené kalkulace, kterou předložil Zhotovitel a která zohledňuje provedené práce a činnosti, související s odstraněním poruchového stavu na zařízení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 Narrow" w:hAnsi="Arial Narrow"/>
          <w:sz w:val="22"/>
        </w:rPr>
        <w:t>Provedené práce byly předány: …….(jméno přebírajícího pracovníka za Objednatele.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Splatnost faktury se řídí Všeobecnými nákupními podmínkami skupiny E.ON Czech, které tvoří přílohu č. 1 ke Smlouvě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Příloha: Objem prací včetně kalkulace, navržené Zhotovitelem a odsouhlasené Objednatelem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"/>
          <w:b/>
          <w:b/>
          <w:sz w:val="22"/>
          <w:u w:val="single"/>
        </w:rPr>
      </w:pPr>
      <w:r>
        <w:rPr>
          <w:rFonts w:cs="Arial" w:ascii="Arial Narrow" w:hAnsi="Arial Narrow"/>
          <w:b/>
          <w:sz w:val="22"/>
          <w:u w:val="single"/>
        </w:rPr>
        <w:t>Vzor textu Odvolací objednávky – Provedení Kácení a oklešťování pro operativní potřeby Objednatel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 Narrow" w:hAnsi="Arial Narrow"/>
          <w:sz w:val="22"/>
          <w:u w:val="single"/>
        </w:rPr>
        <w:t>Předmětem</w:t>
      </w:r>
      <w:r>
        <w:rPr>
          <w:rFonts w:cs="Arial" w:ascii="Arial Narrow" w:hAnsi="Arial Narrow"/>
          <w:sz w:val="22"/>
        </w:rPr>
        <w:t xml:space="preserve"> plnění podle této odvolací objednávky je zajištění prací a činností souvisejících s odstraněním stromoví a jiných porostů pro operativní potřeby Objednatele dle podmínek stanovených ve Smlouvě o dílo na odstraňování a oklešťování stromoví a jiných porostů podél DS (Průseky) II pro společnost E.ON Distribuce, a.s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 Narrow" w:hAnsi="Arial Narrow"/>
          <w:sz w:val="22"/>
          <w:u w:val="single"/>
        </w:rPr>
        <w:t>Termín</w:t>
      </w:r>
      <w:r>
        <w:rPr>
          <w:rFonts w:cs="Arial" w:ascii="Arial Narrow" w:hAnsi="Arial Narrow"/>
          <w:sz w:val="22"/>
        </w:rPr>
        <w:t xml:space="preserve"> a rozsah plnění: objem prací, uvedený v příloze této objednávky bude zrealizován nejpozději do dne …… (datum) na vedení ……….(typ zařízení, konkrétní linka, lokalita apod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 Narrow" w:hAnsi="Arial Narrow"/>
          <w:sz w:val="22"/>
          <w:u w:val="single"/>
        </w:rPr>
        <w:t>Předpokládaná cena</w:t>
      </w:r>
      <w:r>
        <w:rPr>
          <w:rFonts w:cs="Arial" w:ascii="Arial Narrow" w:hAnsi="Arial Narrow"/>
          <w:sz w:val="22"/>
        </w:rPr>
        <w:t xml:space="preserve"> ……………. (celková cena podle Kalkulace požadavku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Cena v této odvolací objednávce vychází z Objednatelem odsouhlasené kalkulace, kterou předložil Zhotovitel a která zohledňuje Objednatelem požadované práce a činnosti, související s údržbou pro operativní potřeby Objednatel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Provedené práce budou předány: …….(jméno přebírajícího pracovníka za Objednatele.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Splatnost faktury se řídí Všeobecnými nákupními podmínkami skupiny E.ON Czech, které tvoří přílohu č. 1 ke Smlouvě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Příloha: Objem prací včetně kalkulace, navržené Zhotovitelem a odsouhlasené Objednatelem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Courier New"/>
          <w:b/>
          <w:b/>
          <w:sz w:val="22"/>
          <w:u w:val="single"/>
        </w:rPr>
      </w:pPr>
      <w:r>
        <w:rPr>
          <w:rFonts w:cs="Courier New" w:ascii="Arial Narrow" w:hAnsi="Arial Narrow"/>
          <w:b/>
          <w:sz w:val="22"/>
          <w:u w:val="single"/>
        </w:rPr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"/>
          <w:b/>
          <w:b/>
          <w:sz w:val="22"/>
          <w:u w:val="single"/>
        </w:rPr>
      </w:pPr>
      <w:r>
        <w:rPr>
          <w:rFonts w:cs="Arial" w:ascii="Arial Narrow" w:hAnsi="Arial Narrow"/>
          <w:b/>
          <w:sz w:val="22"/>
          <w:u w:val="single"/>
        </w:rPr>
        <w:t>Vzor textu Odvolací objednávky – Provedení Kácení a oklešťování mimo OP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 Narrow" w:hAnsi="Arial Narrow"/>
          <w:sz w:val="22"/>
          <w:u w:val="single"/>
        </w:rPr>
        <w:t>Předmětem</w:t>
      </w:r>
      <w:r>
        <w:rPr>
          <w:rFonts w:cs="Arial" w:ascii="Arial Narrow" w:hAnsi="Arial Narrow"/>
          <w:sz w:val="22"/>
        </w:rPr>
        <w:t xml:space="preserve"> plnění podle této odvolací objednávky je zajištění prací a činností souvisejících s odstraněním stromoví a jiných porostů mimo OP dle podmínek stanovených ve Smlouvě o dílo na odstraňování a oklešťování stromoví a jiných porostů podél DS (Průseky) II pro společnost E.ON Distribuce, a.s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 Narrow" w:hAnsi="Arial Narrow"/>
          <w:sz w:val="22"/>
          <w:u w:val="single"/>
        </w:rPr>
        <w:t xml:space="preserve">Termín </w:t>
      </w:r>
      <w:r>
        <w:rPr>
          <w:rFonts w:cs="Arial" w:ascii="Arial Narrow" w:hAnsi="Arial Narrow"/>
          <w:sz w:val="22"/>
        </w:rPr>
        <w:t>a rozsah plnění: objem prací, uvedený v příloze této objednávky bude zrealizován nejpozději do dne …… (datum) na vedení ……….(typ zařízení, konkrétní linka, lokalita apod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 Narrow" w:hAnsi="Arial Narrow"/>
          <w:sz w:val="22"/>
          <w:u w:val="single"/>
        </w:rPr>
        <w:t>Předpokládaná cena</w:t>
      </w:r>
      <w:r>
        <w:rPr>
          <w:rFonts w:cs="Arial" w:ascii="Arial Narrow" w:hAnsi="Arial Narrow"/>
          <w:sz w:val="22"/>
        </w:rPr>
        <w:t xml:space="preserve"> ……………. (celková cena podle Kalkulace požadavku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Cena v této odvolací objednávce vychází z Objednatelem odsouhlasené kalkulace, kterou předložil Zhotovitel a která zohledňuje Objednatelem požadované  práce a činnosti, související s údržbou vegetace mimo OP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Provedené práce budou předány: …….(jméno přebírajícího pracovníka za Objednatele.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Splatnost faktury se řídí Všeobecnými nákupními podmínkami skupiny E.ON Czech, které tvoří přílohu č. 1 ke Smlouvě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Příloha: Objem prací včetně kalkulace, navržené Zhotovitelem a odsouhlasené Objednatelem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"/>
          <w:b/>
          <w:b/>
          <w:sz w:val="22"/>
          <w:u w:val="single"/>
        </w:rPr>
      </w:pPr>
      <w:r>
        <w:rPr>
          <w:rFonts w:cs="Arial" w:ascii="Arial Narrow" w:hAnsi="Arial Narrow"/>
          <w:b/>
          <w:sz w:val="22"/>
          <w:u w:val="single"/>
        </w:rPr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b/>
          <w:sz w:val="22"/>
          <w:u w:val="single"/>
        </w:rPr>
        <w:t>Vzor textu Odvolací objednávky – Dlouhodobá údržba NN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 Narrow" w:hAnsi="Arial Narrow"/>
          <w:sz w:val="22"/>
          <w:u w:val="single"/>
        </w:rPr>
        <w:t>Předmětem</w:t>
      </w:r>
      <w:r>
        <w:rPr>
          <w:rFonts w:cs="Arial" w:ascii="Arial Narrow" w:hAnsi="Arial Narrow"/>
          <w:sz w:val="22"/>
        </w:rPr>
        <w:t xml:space="preserve"> plnění podle této odvolací objednávky je zajištění prací a činností souvisejících s dlouhodobou údržbou vedení NN, dle podmínek stanovených ve Smlouvě o dílo na odstraňování a oklešťování stromoví a jiných porostů podél DS (Průseky) II pro společnost E.ON Distribuce, a.s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 Narrow" w:hAnsi="Arial Narrow"/>
          <w:sz w:val="22"/>
          <w:u w:val="single"/>
        </w:rPr>
        <w:t xml:space="preserve">Termín </w:t>
      </w:r>
      <w:r>
        <w:rPr>
          <w:rFonts w:cs="Arial" w:ascii="Arial Narrow" w:hAnsi="Arial Narrow"/>
          <w:sz w:val="22"/>
        </w:rPr>
        <w:t>a rozsah plnění: objem prací, uvedený v příloze této objednávky bude zrealizován nejpozději do dne …… (datum) na vedení ……….(typ zařízení, konkrétní linka, lokalita apod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 Narrow" w:hAnsi="Arial Narrow"/>
          <w:sz w:val="22"/>
          <w:u w:val="single"/>
        </w:rPr>
        <w:t>Předpokládaná cena</w:t>
      </w:r>
      <w:r>
        <w:rPr>
          <w:rFonts w:cs="Arial" w:ascii="Arial Narrow" w:hAnsi="Arial Narrow"/>
          <w:sz w:val="22"/>
        </w:rPr>
        <w:t xml:space="preserve"> ……………. (celková cena podle Kalkulace požadavku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Cena v této odvolací objednávce vychází z Objednatelem odsouhlasené kalkulace, kterou předložil Zhotovitel a která zohledňuje Objednatelem požadované  práce a činnosti, související s údržbou vegetace mimo OP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Provedené práce budou předány: …….(jméno přebírajícího pracovníka za Objednatele.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Splatnost faktury se řídí Všeobecnými nákupními podmínkami skupiny E.ON Czech, které tvoří přílohu č. 1 ke Smlouvě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Příloha: Objem prací včetně kalkulace, navržené Zhotovitelem a odsouhlasené Objednatelem</w:t>
      </w:r>
    </w:p>
    <w:p>
      <w:pPr>
        <w:pStyle w:val="Normal"/>
        <w:autoSpaceDE w:val="false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37:00Z</dcterms:created>
  <dc:creator>install</dc:creator>
  <dc:description/>
  <cp:keywords/>
  <dc:language>en-US</dc:language>
  <cp:lastModifiedBy>Popelková, Lenka</cp:lastModifiedBy>
  <cp:lastPrinted>2010-09-22T15:44:00Z</cp:lastPrinted>
  <dcterms:modified xsi:type="dcterms:W3CDTF">2019-06-11T07:30:00Z</dcterms:modified>
  <cp:revision>4</cp:revision>
  <dc:subject/>
  <dc:title>                          Příloha č</dc:title>
</cp:coreProperties>
</file>